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LNC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2e class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ecture Notes in Computer Science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lncs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\LaTeXe{} Class for Lecture Not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}{\LaTeXe{} Class for Lecture Notes in Computer 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series Instructions for Auth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th \LaTeX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e{} Clas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cture No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cience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Version 2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series Springer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kern0.1em York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\enspace Hong\kern0.2em Kong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Milan\enspace Paris\enspace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\kern0.2em Clara\enspace Singapore\enspace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@{\quad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&amp;\multicolumn{3}{@{}l}{\bfseries Springer-\kern-2pt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Department New Technologies/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ulticolumn{3}{@{}l}{Springer-Verlag, Postfach 105280, D-6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\,62\,21)48768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(0\,62\,21)487366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Internet:  &amp; \tt lncs@springer.de    &amp; for editorial ques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\tt texhelp@springer.de &amp; for \TeX{}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e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em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, as well as all other macro packages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 classes that Springer distribute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our mailserver (for people with only e-mai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vserv@vax.ntp.springer.de}\hfil first try the \verb|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are also reachable through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@{\quad}r@{\tt: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family URLs are &amp;   http&amp;//www.springer.de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gopher&amp;//ftp.springer.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ftp&amp;//ftp.spring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document clas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em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3\,c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hange the layout to the required LLNC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LNC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LNC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oc}  &amp; general instructions (source of 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tt llncs.doc} means {\itshape l\/}atex {\itshape doc\/}umentation f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shape L\/}ecture {\itshape N}otes in {\itshape C\/}omputer {\itshape S\/}cien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doc.sty}  &amp; class option to help for the instructi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dem}  &amp; an example showing how to code the t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llncs.cls}  &amp; class file for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class is an extension of the standard \LaTeX{} ``arti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. Therefore you may use all ``article''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contribution to prepare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CS class is invoked by replacing ``article'' by ``llnc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the LLNCS docu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eadsep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LNCS document class has been carefully design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ayout from your \LaTeX{} input. If there is anything specif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and for which the style file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{\em please contact us}. Same holds for any error and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(there is however no reward for this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2nd~ed. 1994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LaTeX{} treats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em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mathrm{eff}}$ \emph{not}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mathrm K}$ \emph{not}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mathrm e}$ \emph{not}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bbreviations\/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mathrm| command: \verb|\mathrm{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\label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\ref{head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\ref{abbrev}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em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igure(s), table(s), equation(s), theorem(s)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\label{abbr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em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em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single contribution (it is mandatory)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\ on, of, by, and, or, but, from, with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nd definite and indefinite articles (the, a, an)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 code \verb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produce running heads for a specific volum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no such running heads) is overwritten with the \verb|[runninghead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\verb|\documentclass| line. For long tit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single line of the running head a warning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abbreviated title for the running head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&lt;Your abbreviated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the text of the tit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ble of contents (that's for volume editors only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ble of contents for a single contribution). For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title{&lt;Your changed title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ubtitle may follow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subtitle of your contrib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or affil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 with the \verb|\inst{&lt;no&gt;}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\and| command provides for th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is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title there exist two additional commands (again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nly) for a different author list. One for the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odd pages) -- if there is 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&lt;abbreviated author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able of cont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of each author is simply add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uthor{&lt;enhanced author list for the table of cont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 to reflect th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 like things are needed anywhere in the contribu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to footnote anything. If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or affiliation marks to a specific item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nmsep| (i.e. {\itshape f}oot\emph note \emp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ep}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\emph{no}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stract should follow. Simp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 of the summary of your 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to the demonstration file {\tt llncs.dem} for an ex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{\em Sample Input\/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 to Running Heads and th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\[\medskipam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single contribution you norm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 and no table of contents. Both are done only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or at th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ecial Commands for the Volume 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editor can produce a complete camera ready outp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, a table of contents, preliminary text (frontmat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 glossary. For activating the running heads there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verb|[runningheads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of the volume is print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is placed. A simple compi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ields \verb|\title| and \verb|\author|) is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is automatically produced lis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  \t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 \toc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information in the specific contributio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\verb|llncs.dem|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ructure can be added to the table of cont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{&lt;text&gt;}| command. It has an option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digit from 1 through 3. 3 (the default) makes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like entry in the table of contents.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tocmark[2]{text}| the corresponding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verb|\addtocmark[1]{text}| even introduces a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 (e.g.\ on, of, by, and, or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with, without, under) and definite and indefinite articles (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n) unless they appear at the beginning. Formula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rst call for such a theorem-lik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|, it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this counter to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ocumentclass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envcountreset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numbering on section level (including the section co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documentclass option \verb|envcounts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efined Theorem like Environments}\label{builtin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ly appears as {\itshape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numbered and may contain an eye catching square (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verb|\qed|) before the environme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shape italic} or {\bfseries bold} run-in headings wit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ody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these environments use and share by default o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your Own Theorem lik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syntax of the commands \verb|\newtheo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newtheorem*| used to define addi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w require two additional arguments namely the type sty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f the environment appears and second the styl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theorem|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 1 {\itshape (preferred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n environment that shares it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environment, say {\em main theorem\/} to be numbe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{\em theorem\/}. In this c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&lt;env_nam&gt;}[&lt;num_like&gt;]{&lt;ca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environment with which the new environment should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specified with the optional argument \verb|[&lt;num_like&gt;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mainth}[theorem]{Main Theorem}{\bfseries}{\it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The early bird gets the worm.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inth} The early worm gets eaten. \end{mai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Theorem 3.}\enspace {\em The early bird gets the wo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series Main Theorem 4.} The early worm get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of the default counter (\verb|[theorem]|) i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optional second argument of \verb|\newtheorem|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your new environment is used throughou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Method 2]{Method 2 {\itshape (assumes {\tt[envcountsec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yle option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&lt;env_nam&gt;}{&lt;caption&gt;}[&lt;with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environment \verb|&lt;env_nam&gt;| which prints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caption&gt;| in the font \verb|&lt;cap_font&gt;| and the text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\verb|&lt;body_font&gt;|. The environment is numbered beginning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ew sectioning element you specify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verb|&lt;within&gt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xample}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theorem{joke}{Joke}[subsection]{\bfseries}{\rmfamily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es a new environment called \verb|joke| which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{\bfseries Joke} in boldface and the text in roman. The j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tarting from 1 at the beginning of every subs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section preceding the number of the joke e.g. 7.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oke in subsection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numbered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unnumbered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*{&lt;env_nam&gt;}{&lt;caption&gt;}{&lt;cap_font&gt;}{&lt;body_fo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ample Input {\rmfamily(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)}}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family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ave}\setcounter{save}{\value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addtocontents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contentsline#1#2#3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both#1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\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shall summarize the contents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{{\rmfamily External forcing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Ghoussoub-Pre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etcounter{section}{\value{s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 text) need not be coded. {\itshape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{\em &lt;text&gt;}| better still \verb|\emph{&lt;text&gt;}|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{\bfseries boldface} should be u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25\textwidth}@{\hskip6pt}p{.73\textwidth}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shape Text}|   &amp; {\itshape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series Text}|&amp; {\bfseries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LNC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\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\vec{\hat{D}}$|yields $\vec{A}^{T} \otimes \vec{B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|{\tt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\verb|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environment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images should be enclosed as PostScript files --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data using the epsf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include them into your output this way and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a separat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em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 reduction the height of capital letters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shape above} the tables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ritical $N$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abcol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mathrm M}_\odot$ &amp; $\beta_{0}$ &amp; $T_{\math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 L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$N_{\mathrm{crit}}^{\mathrm{Te}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2~ff. and p.~204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1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shape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using the am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rm{Re}$| (which yields Re) or \verb|$\mathrm{Im}$|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mathcal{AB}$| &amp; $\mathcal{AB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2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ly, by letter-number or by author-yea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1. At the momen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{\sc Bib}\TeX{} style for LLNCS --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, which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[MT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series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series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series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ferred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 numbers in the text are collapsed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and undefined labels are handled correctly but no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|\cite{n1,n3,n2,n3,n4,n5,foo,n1,n2,n3,?,n4,n5}| -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|$x$ is the key of the $x^{\mathrm{th}}$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quence, \verb|foo| is the key of a \verb|\bibitem|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, and \verb|?| is an undefined reference --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2-5,foo,1-3,?,4,5 as the ci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 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fuzz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citeauthoryear]| in the \verb|documentclass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citeauthoryear]{lln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entry of \verb|clar:eke| in the \verb|thebibliograp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series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shape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